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1  16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7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908050</wp:posOffset>
                      </wp:positionV>
                      <wp:extent cx="1527810" cy="1123950"/>
                      <wp:effectExtent l="6350" t="0" r="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770">
                                    <a:moveTo>
                                      <a:pt x="1800" y="1770"/>
                                    </a:moveTo>
                                    <a:cubicBezTo>
                                      <a:pt x="1805" y="1743"/>
                                      <a:pt x="1814" y="1663"/>
                                      <a:pt x="1830" y="1597"/>
                                    </a:cubicBezTo>
                                    <a:cubicBezTo>
                                      <a:pt x="1846" y="1531"/>
                                      <a:pt x="1861" y="1457"/>
                                      <a:pt x="1897" y="1372"/>
                                    </a:cubicBezTo>
                                    <a:cubicBezTo>
                                      <a:pt x="1933" y="1287"/>
                                      <a:pt x="1967" y="1242"/>
                                      <a:pt x="2047" y="1087"/>
                                    </a:cubicBezTo>
                                    <a:cubicBezTo>
                                      <a:pt x="2127" y="932"/>
                                      <a:pt x="2348" y="611"/>
                                      <a:pt x="2377" y="442"/>
                                    </a:cubicBezTo>
                                    <a:cubicBezTo>
                                      <a:pt x="2406" y="273"/>
                                      <a:pt x="2310" y="145"/>
                                      <a:pt x="2220" y="75"/>
                                    </a:cubicBezTo>
                                    <a:cubicBezTo>
                                      <a:pt x="2130" y="5"/>
                                      <a:pt x="1986" y="0"/>
                                      <a:pt x="1837" y="22"/>
                                    </a:cubicBezTo>
                                    <a:cubicBezTo>
                                      <a:pt x="1688" y="44"/>
                                      <a:pt x="1536" y="179"/>
                                      <a:pt x="1327" y="210"/>
                                    </a:cubicBezTo>
                                    <a:cubicBezTo>
                                      <a:pt x="1118" y="241"/>
                                      <a:pt x="744" y="198"/>
                                      <a:pt x="585" y="210"/>
                                    </a:cubicBezTo>
                                    <a:cubicBezTo>
                                      <a:pt x="426" y="222"/>
                                      <a:pt x="411" y="243"/>
                                      <a:pt x="375" y="285"/>
                                    </a:cubicBezTo>
                                    <a:cubicBezTo>
                                      <a:pt x="339" y="327"/>
                                      <a:pt x="341" y="397"/>
                                      <a:pt x="367" y="465"/>
                                    </a:cubicBezTo>
                                    <a:cubicBezTo>
                                      <a:pt x="393" y="533"/>
                                      <a:pt x="505" y="613"/>
                                      <a:pt x="532" y="690"/>
                                    </a:cubicBezTo>
                                    <a:cubicBezTo>
                                      <a:pt x="559" y="767"/>
                                      <a:pt x="571" y="849"/>
                                      <a:pt x="532" y="930"/>
                                    </a:cubicBezTo>
                                    <a:cubicBezTo>
                                      <a:pt x="493" y="1011"/>
                                      <a:pt x="389" y="1108"/>
                                      <a:pt x="300" y="1177"/>
                                    </a:cubicBezTo>
                                    <a:cubicBezTo>
                                      <a:pt x="211" y="1246"/>
                                      <a:pt x="62" y="1308"/>
                                      <a:pt x="0" y="13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770" path="m1800,1770c1805,1743,1814,1663,1830,1597c1846,1531,1861,1457,1897,1372c1933,1287,1967,1242,2047,1087c2127,932,2348,611,2377,442c2406,273,2310,145,2220,75c2130,5,1986,0,1837,22c1688,44,1536,179,1327,210c1118,241,744,198,585,210c426,222,411,243,375,285c339,327,341,397,367,465c393,533,505,613,532,690c559,767,571,849,532,930c493,1011,389,1108,300,1177c211,1246,62,1308,0,1342e" stroked="t" o:allowincell="t" style="position:absolute;margin-left:138.5pt;margin-top:71.5pt;width:120.25pt;height:88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7680</wp:posOffset>
                      </wp:positionV>
                      <wp:extent cx="490220" cy="34290"/>
                      <wp:effectExtent l="6350" t="5715" r="6985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54">
                                    <a:moveTo>
                                      <a:pt x="0" y="54"/>
                                    </a:moveTo>
                                    <a:cubicBezTo>
                                      <a:pt x="40" y="48"/>
                                      <a:pt x="161" y="26"/>
                                      <a:pt x="247" y="17"/>
                                    </a:cubicBezTo>
                                    <a:cubicBezTo>
                                      <a:pt x="333" y="8"/>
                                      <a:pt x="430" y="0"/>
                                      <a:pt x="517" y="2"/>
                                    </a:cubicBezTo>
                                    <a:cubicBezTo>
                                      <a:pt x="604" y="4"/>
                                      <a:pt x="719" y="26"/>
                                      <a:pt x="772" y="3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54" path="m0,54c40,48,161,26,247,17c333,8,430,0,517,2c604,4,719,26,772,32e" stroked="t" o:allowincell="t" style="position:absolute;margin-left:220.25pt;margin-top:38.4pt;width:38.55pt;height:2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054100</wp:posOffset>
                      </wp:positionV>
                      <wp:extent cx="831850" cy="1111250"/>
                      <wp:effectExtent l="6350" t="635" r="381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0" h="1750">
                                    <a:moveTo>
                                      <a:pt x="0" y="1090"/>
                                    </a:moveTo>
                                    <a:cubicBezTo>
                                      <a:pt x="34" y="1046"/>
                                      <a:pt x="159" y="947"/>
                                      <a:pt x="203" y="827"/>
                                    </a:cubicBezTo>
                                    <a:cubicBezTo>
                                      <a:pt x="247" y="707"/>
                                      <a:pt x="176" y="475"/>
                                      <a:pt x="263" y="370"/>
                                    </a:cubicBezTo>
                                    <a:cubicBezTo>
                                      <a:pt x="350" y="265"/>
                                      <a:pt x="575" y="257"/>
                                      <a:pt x="728" y="197"/>
                                    </a:cubicBezTo>
                                    <a:cubicBezTo>
                                      <a:pt x="881" y="137"/>
                                      <a:pt x="1082" y="20"/>
                                      <a:pt x="1178" y="10"/>
                                    </a:cubicBezTo>
                                    <a:cubicBezTo>
                                      <a:pt x="1274" y="0"/>
                                      <a:pt x="1300" y="80"/>
                                      <a:pt x="1305" y="137"/>
                                    </a:cubicBezTo>
                                    <a:cubicBezTo>
                                      <a:pt x="1310" y="194"/>
                                      <a:pt x="1285" y="249"/>
                                      <a:pt x="1208" y="355"/>
                                    </a:cubicBezTo>
                                    <a:cubicBezTo>
                                      <a:pt x="1131" y="461"/>
                                      <a:pt x="935" y="634"/>
                                      <a:pt x="840" y="775"/>
                                    </a:cubicBezTo>
                                    <a:cubicBezTo>
                                      <a:pt x="745" y="916"/>
                                      <a:pt x="683" y="1081"/>
                                      <a:pt x="638" y="1202"/>
                                    </a:cubicBezTo>
                                    <a:cubicBezTo>
                                      <a:pt x="593" y="1323"/>
                                      <a:pt x="581" y="1411"/>
                                      <a:pt x="570" y="1502"/>
                                    </a:cubicBezTo>
                                    <a:cubicBezTo>
                                      <a:pt x="559" y="1593"/>
                                      <a:pt x="570" y="1698"/>
                                      <a:pt x="57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0,1750" path="m0,1090c34,1046,159,947,203,827c247,707,176,475,263,370c350,265,575,257,728,197c881,137,1082,20,1178,10c1274,0,1300,80,1305,137c1310,194,1285,249,1208,355c1131,461,935,634,840,775c745,916,683,1081,638,1202c593,1323,581,1411,570,1502c559,1593,570,1698,570,1750e" stroked="t" o:allowincell="t" style="position:absolute;margin-left:178.6pt;margin-top:83pt;width:65.45pt;height:87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94310</wp:posOffset>
                      </wp:positionV>
                      <wp:extent cx="3119120" cy="638810"/>
                      <wp:effectExtent l="6350" t="0" r="6985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6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006">
                                    <a:moveTo>
                                      <a:pt x="4912" y="781"/>
                                    </a:moveTo>
                                    <a:cubicBezTo>
                                      <a:pt x="4845" y="734"/>
                                      <a:pt x="4677" y="556"/>
                                      <a:pt x="4507" y="496"/>
                                    </a:cubicBezTo>
                                    <a:cubicBezTo>
                                      <a:pt x="4337" y="436"/>
                                      <a:pt x="4177" y="412"/>
                                      <a:pt x="3892" y="421"/>
                                    </a:cubicBezTo>
                                    <a:cubicBezTo>
                                      <a:pt x="3607" y="430"/>
                                      <a:pt x="3118" y="605"/>
                                      <a:pt x="2797" y="549"/>
                                    </a:cubicBezTo>
                                    <a:cubicBezTo>
                                      <a:pt x="2476" y="493"/>
                                      <a:pt x="2187" y="168"/>
                                      <a:pt x="1965" y="84"/>
                                    </a:cubicBezTo>
                                    <a:cubicBezTo>
                                      <a:pt x="1743" y="0"/>
                                      <a:pt x="1602" y="15"/>
                                      <a:pt x="1462" y="46"/>
                                    </a:cubicBezTo>
                                    <a:cubicBezTo>
                                      <a:pt x="1322" y="77"/>
                                      <a:pt x="1234" y="150"/>
                                      <a:pt x="1125" y="271"/>
                                    </a:cubicBezTo>
                                    <a:cubicBezTo>
                                      <a:pt x="1016" y="392"/>
                                      <a:pt x="998" y="651"/>
                                      <a:pt x="810" y="774"/>
                                    </a:cubicBezTo>
                                    <a:cubicBezTo>
                                      <a:pt x="622" y="897"/>
                                      <a:pt x="169" y="958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006" path="m4912,781c4845,734,4677,556,4507,496c4337,436,4177,412,3892,421c3607,430,3118,605,2797,549c2476,493,2187,168,1965,84c1743,0,1602,15,1462,46c1322,77,1234,150,1125,271c1016,392,998,651,810,774c622,897,169,958,0,1006e" stroked="t" o:allowincell="t" style="position:absolute;margin-left:38.75pt;margin-top:15.3pt;width:245.55pt;height:50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65760</wp:posOffset>
                      </wp:positionV>
                      <wp:extent cx="3146425" cy="1496060"/>
                      <wp:effectExtent l="0" t="0" r="571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640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5" h="2356">
                                    <a:moveTo>
                                      <a:pt x="4632" y="2356"/>
                                    </a:moveTo>
                                    <a:cubicBezTo>
                                      <a:pt x="4643" y="2302"/>
                                      <a:pt x="4638" y="2268"/>
                                      <a:pt x="4692" y="2034"/>
                                    </a:cubicBezTo>
                                    <a:cubicBezTo>
                                      <a:pt x="4746" y="1800"/>
                                      <a:pt x="4953" y="1211"/>
                                      <a:pt x="4954" y="954"/>
                                    </a:cubicBezTo>
                                    <a:cubicBezTo>
                                      <a:pt x="4955" y="697"/>
                                      <a:pt x="4844" y="588"/>
                                      <a:pt x="4699" y="489"/>
                                    </a:cubicBezTo>
                                    <a:cubicBezTo>
                                      <a:pt x="4554" y="390"/>
                                      <a:pt x="4300" y="352"/>
                                      <a:pt x="4084" y="361"/>
                                    </a:cubicBezTo>
                                    <a:cubicBezTo>
                                      <a:pt x="3868" y="370"/>
                                      <a:pt x="3614" y="522"/>
                                      <a:pt x="3402" y="541"/>
                                    </a:cubicBezTo>
                                    <a:cubicBezTo>
                                      <a:pt x="3190" y="560"/>
                                      <a:pt x="2963" y="519"/>
                                      <a:pt x="2809" y="474"/>
                                    </a:cubicBezTo>
                                    <a:cubicBezTo>
                                      <a:pt x="2655" y="429"/>
                                      <a:pt x="2593" y="343"/>
                                      <a:pt x="2479" y="271"/>
                                    </a:cubicBezTo>
                                    <a:cubicBezTo>
                                      <a:pt x="2365" y="199"/>
                                      <a:pt x="2238" y="78"/>
                                      <a:pt x="2127" y="39"/>
                                    </a:cubicBezTo>
                                    <a:cubicBezTo>
                                      <a:pt x="2016" y="0"/>
                                      <a:pt x="1897" y="10"/>
                                      <a:pt x="1812" y="39"/>
                                    </a:cubicBezTo>
                                    <a:cubicBezTo>
                                      <a:pt x="1727" y="68"/>
                                      <a:pt x="1672" y="127"/>
                                      <a:pt x="1617" y="211"/>
                                    </a:cubicBezTo>
                                    <a:cubicBezTo>
                                      <a:pt x="1562" y="295"/>
                                      <a:pt x="1524" y="459"/>
                                      <a:pt x="1482" y="541"/>
                                    </a:cubicBezTo>
                                    <a:cubicBezTo>
                                      <a:pt x="1440" y="623"/>
                                      <a:pt x="1422" y="662"/>
                                      <a:pt x="1362" y="706"/>
                                    </a:cubicBezTo>
                                    <a:cubicBezTo>
                                      <a:pt x="1302" y="750"/>
                                      <a:pt x="1311" y="759"/>
                                      <a:pt x="1122" y="804"/>
                                    </a:cubicBezTo>
                                    <a:cubicBezTo>
                                      <a:pt x="933" y="849"/>
                                      <a:pt x="411" y="902"/>
                                      <a:pt x="229" y="976"/>
                                    </a:cubicBezTo>
                                    <a:cubicBezTo>
                                      <a:pt x="47" y="1050"/>
                                      <a:pt x="0" y="1181"/>
                                      <a:pt x="27" y="1246"/>
                                    </a:cubicBezTo>
                                    <a:cubicBezTo>
                                      <a:pt x="54" y="1311"/>
                                      <a:pt x="130" y="1382"/>
                                      <a:pt x="394" y="1366"/>
                                    </a:cubicBezTo>
                                    <a:cubicBezTo>
                                      <a:pt x="658" y="1350"/>
                                      <a:pt x="1329" y="1169"/>
                                      <a:pt x="1609" y="1149"/>
                                    </a:cubicBezTo>
                                    <a:cubicBezTo>
                                      <a:pt x="1889" y="1129"/>
                                      <a:pt x="1993" y="1171"/>
                                      <a:pt x="2074" y="1246"/>
                                    </a:cubicBezTo>
                                    <a:cubicBezTo>
                                      <a:pt x="2155" y="1321"/>
                                      <a:pt x="2170" y="1488"/>
                                      <a:pt x="2097" y="1599"/>
                                    </a:cubicBezTo>
                                    <a:cubicBezTo>
                                      <a:pt x="2024" y="1710"/>
                                      <a:pt x="1734" y="1849"/>
                                      <a:pt x="1639" y="191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5,2356" path="m4632,2356c4643,2302,4638,2268,4692,2034c4746,1800,4953,1211,4954,954c4955,697,4844,588,4699,489c4554,390,4300,352,4084,361c3868,370,3614,522,3402,541c3190,560,2963,519,2809,474c2655,429,2593,343,2479,271c2365,199,2238,78,2127,39c2016,0,1897,10,1812,39c1727,68,1672,127,1617,211c1562,295,1524,459,1482,541c1440,623,1422,662,1362,706c1302,750,1311,759,1122,804c933,849,411,902,229,976c47,1050,0,1181,27,1246c54,1311,130,1382,394,1366c658,1350,1329,1169,1609,1149c1889,1129,1993,1171,2074,1246c2155,1321,2170,1488,2097,1599c2024,1710,1734,1849,1639,1914e" stroked="t" o:allowincell="t" style="position:absolute;margin-left:24.65pt;margin-top:28.8pt;width:247.7pt;height:117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в продолжающей поступать арктической воздушной массе сохранялась  очень холодная погода, территория области находилась в гребне обширного и глубокого приполярного антициклона. Среднесуточная  температура воздуха  оставалась  равной -18-20ºС с отрицательным отклонением от климатической нормы 10-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 дневные часы удерживался мороз до -12-14ºС. Сегодня ночью при малооблачном небе выхолаживание  воздуха было довольно неоднородным – от   -21 до -29°С, по крайнему северо-западу сгущался туман с ухудшением видимости до 300 м.</w:t>
            </w:r>
          </w:p>
          <w:p>
            <w:pPr>
              <w:pStyle w:val="Normal"/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Осадков не наблюд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Снежный покров в дневные часы  слегка оседал, но оставался </w:t>
            </w:r>
            <w:r>
              <w:rPr>
                <w:color w:val="000000"/>
                <w:sz w:val="27"/>
                <w:szCs w:val="27"/>
              </w:rPr>
              <w:t xml:space="preserve"> наибольшим по северной половине области (41-51 см), на остальной территории – 17-31 см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а реках бассейна Западной Двины наблюдалось колебание уровня воды на 2-7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98035817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Консультация: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9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2 -24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 -27°С, 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8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6 -30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6 -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20 -25°С, 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3:00Z</dcterms:created>
  <dc:creator>ООПГМИ</dc:creator>
  <dc:description/>
  <cp:keywords/>
  <dc:language>en-US</dc:language>
  <cp:lastModifiedBy>User</cp:lastModifiedBy>
  <cp:lastPrinted>2011-02-16T12:44:00Z</cp:lastPrinted>
  <dcterms:modified xsi:type="dcterms:W3CDTF">2011-02-17T12:23:00Z</dcterms:modified>
  <cp:revision>2</cp:revision>
  <dc:subject/>
  <dc:title> </dc:title>
</cp:coreProperties>
</file>